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KZ-372/…./11 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a firmą …………………………………………………………………………………………………..</w:t>
      </w:r>
      <w:r>
        <w:rPr>
          <w:bCs/>
        </w:rPr>
        <w:t>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1 szt. laboratoryjnej łaźni wodnej z wyposażeniem –dla Wydziału Matematyczno Przyrodniczego – Instytut Chemii Ochrony Środowiska i Biotechnologii Akademii im. Jan Długosza w Częstochowie, </w:t>
      </w:r>
      <w:r>
        <w:rPr/>
        <w:t>zgodnie z ofertą z dnia ……………...złożoną w postępowaniu przetargowym, poprzedzającym zawarcie niniejszej umowy i specyfikacją techniczną sprzętu określoną przez Zamawiającego w rozdziale 2 SIWZ, stanowiącymi integralną część niniejszej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0" w:hanging="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realizacji– 14 dni od daty podpisania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Za dzień realizacji przedmiotu umowy strony przyjmują dzień, w którym Wykonawca dostarczył przedmiot umowy wolny od wad ilościowych, jakościowych oraz o parametrach technicznych  zgodnych z ofertą z dnia ………………….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przedmiotu niniejszej umowy określa się na kwotę: ……………….. brutto (słownie:) ……………………………………………….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3"/>
        <w:jc w:val="both"/>
        <w:rPr/>
      </w:pPr>
      <w:r>
        <w:rPr/>
        <w:t>6.</w:t>
        <w:tab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dostarczy przedmiot umowy na własny koszt i ryzyko </w:t>
      </w:r>
      <w:r>
        <w:rPr>
          <w:bCs/>
        </w:rPr>
        <w:t>czyli ryzyko przypadkowej utraty, uszkodzenia rzeczy przejdzie na Zamawiającego po odbiorze przedmiotu zamówienia w miejscu wskazanym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>przedmiotu zamówienia: Akademia im. Jana Długosza w Częstochowie, Wydział Matematyczno – Przyrodniczy, Al. Armii Krajowej 13/15,     42-200 Częstochowa. Instytut Chemii Ochrony Środowiska i Biotechnologii                   tel. /34/ 361- 49-19 wew. 251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uruchomieniu urządzenia u Zamawiającego. Zamawiający upoważnia do odbioru przedmiotu zamówienia :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.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13"/>
        </w:numPr>
        <w:spacing w:lineRule="auto" w:line="240"/>
        <w:rPr/>
      </w:pPr>
      <w:r>
        <w:rPr/>
        <w:t>Termin gwarancji wynosi: 24 miesiące licząc od dnia podpisania protokołu odbioru bez zastrzeżeń. Koszty świadczenia serwisu gwarancyjnego, w tym koszty ewentualnych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Koszty przesłania urządzenia pokrywa Wykonawc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14 dni od dnia zawiadomienia przez Zamawiającego o awarii w trybie określonym w punkcie 4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/>
        <w:t xml:space="preserve">W razie wystąpienia zwłoki w realizacji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lub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W sprawach nie uregulowanych niniejszą umową mają zastosowanie przepisy ustawy z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dnia 29 stycznia 2004r. Prawo zamówień publicznych (Dz.U. Nr 223 z 2007 r., poz. 1655 z późn. zm.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bCs w:val="false"/>
          <w:szCs w:val="24"/>
        </w:rPr>
        <w:t xml:space="preserve">     </w:t>
      </w:r>
      <w:r>
        <w:rPr>
          <w:bCs w:val="false"/>
          <w:szCs w:val="24"/>
        </w:rPr>
        <w:t>dopuszczalne tylko w granicach art. 144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19:00Z</dcterms:created>
  <dc:creator>Małgorzata Strąk</dc:creator>
  <dc:description/>
  <cp:keywords/>
  <dc:language>en-US</dc:language>
  <cp:lastModifiedBy>Małgorzata Strąk</cp:lastModifiedBy>
  <dcterms:modified xsi:type="dcterms:W3CDTF">2011-11-02T08:24:00Z</dcterms:modified>
  <cp:revision>21</cp:revision>
  <dc:subject/>
  <dc:title/>
</cp:coreProperties>
</file>